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2D3F52"/>
          <w:sz w:val="32"/>
          <w:szCs w:val="32"/>
        </w:rPr>
        <w:t>AŞIK VEYSEL – DOĞRU-YANLIŞ</w:t>
      </w:r>
    </w:p>
    <w:p>
      <w:pPr>
        <w:pStyle w:val="Normal"/>
        <w:rPr>
          <w:rFonts w:ascii="Verdana" w:hAnsi="Verdana" w:cs="Verdana"/>
          <w:b/>
          <w:b/>
          <w:bCs/>
          <w:color w:val="2D3F52"/>
          <w:sz w:val="20"/>
          <w:szCs w:val="20"/>
        </w:rPr>
      </w:pPr>
      <w:r>
        <w:rPr>
          <w:rFonts w:cs="Verdana" w:ascii="Verdana" w:hAnsi="Verdana"/>
          <w:b/>
          <w:bCs/>
          <w:color w:val="2D3F52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2D3F52"/>
          <w:sz w:val="28"/>
          <w:szCs w:val="28"/>
        </w:rPr>
        <w:t>Doğruysa D, yanlışsa Y yazın.</w:t>
      </w:r>
      <w:r>
        <w:rPr>
          <w:color w:val="2D3F52"/>
          <w:sz w:val="28"/>
          <w:szCs w:val="28"/>
        </w:rPr>
        <w:br/>
        <w:br/>
      </w:r>
      <w:r>
        <w:rPr>
          <w:rFonts w:cs="Arial" w:ascii="Arial" w:hAnsi="Arial"/>
          <w:color w:val="000000"/>
        </w:rPr>
        <w:t>1) Aşık Veysel 25 Ekim 1894 yılında Malatya ’ın Şarkışla ilçesinde doğmuştu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2) Aşık Veysel küçükken kızamık hastalığından bir gözünü kaybetmişti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3) Aşık Veysel  Türkülerinde kendi özgü bir içtenlikle doğadan insan sevgisine hemen her konuyu işlemişti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4) Aşık Veysel  ilk kez İzmir radyosunda türkü söylemişti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5) Aşık Veysel’in şiirlerinden biri Kara Topraktı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6)</w:t>
      </w:r>
      <w:r>
        <w:rPr>
          <w:rFonts w:cs="Arial" w:ascii="Arial" w:hAnsi="Arial"/>
          <w:i/>
          <w:iCs/>
          <w:color w:val="000000"/>
        </w:rPr>
        <w:t xml:space="preserve"> Aşık Veysel</w:t>
      </w:r>
      <w:r>
        <w:rPr>
          <w:rFonts w:cs="Arial" w:ascii="Arial" w:hAnsi="Arial"/>
          <w:color w:val="000000"/>
        </w:rPr>
        <w:t>’in önemli sayılan ancak pek bilinmeyen bir özelliği de köyünde ilk kez meyve bahçesi kuran ve meyve yetiştiren kişi olmasıdır. ( 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7) Yunus Emre, Pir Sultan Abdal, Karacaoğlan, Emrah, Dadaloğlu gibi halk ozanlarından etkilenerek türkü yorumu ve sazda ustalaştı. (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1:00Z</dcterms:created>
  <dc:creator>Narin-Metin</dc:creator>
  <dc:description/>
  <cp:keywords/>
  <dc:language>en-US</dc:language>
  <cp:lastModifiedBy>OEM</cp:lastModifiedBy>
  <dcterms:modified xsi:type="dcterms:W3CDTF">2010-12-28T20:41:00Z</dcterms:modified>
  <cp:revision>2</cp:revision>
  <dc:subject/>
  <dc:title>BASINÇ – DOĞRU-YANLIŞ</dc:title>
</cp:coreProperties>
</file>